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kỹ thuật điện tử - viễn thông; </w:t>
      </w:r>
      <w:r>
        <w:rPr>
          <w:b/>
          <w:bCs/>
          <w:sz w:val="26"/>
        </w:rPr>
        <w:t>Chuyên ngành Kỹ thuật viễn thông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ặng Minh Đứ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/10/19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ương Ngọc Sơ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/10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ắc Gia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2060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2 thí sinh./.</w:t>
        <w:tab/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4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7:00Z</dcterms:modified>
  <cp:revision>5</cp:revision>
  <dc:subject/>
  <dc:title>TT</dc:title>
</cp:coreProperties>
</file>